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415083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58626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45048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